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8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anchor behindDoc="0" distT="0" distB="1270" distL="114935" distR="115570" simplePos="0" locked="0" layoutInCell="0" allowOverlap="1" relativeHeight="10">
            <wp:simplePos x="0" y="0"/>
            <wp:positionH relativeFrom="column">
              <wp:posOffset>4773295</wp:posOffset>
            </wp:positionH>
            <wp:positionV relativeFrom="paragraph">
              <wp:posOffset>250190</wp:posOffset>
            </wp:positionV>
            <wp:extent cx="1035050" cy="1035050"/>
            <wp:effectExtent l="0" t="0" r="0" b="0"/>
            <wp:wrapTight wrapText="bothSides">
              <wp:wrapPolygon edited="0">
                <wp:start x="8122" y="0"/>
                <wp:lineTo x="6536" y="393"/>
                <wp:lineTo x="2574" y="2571"/>
                <wp:lineTo x="1583" y="4554"/>
                <wp:lineTo x="392" y="6338"/>
                <wp:lineTo x="-193" y="8716"/>
                <wp:lineTo x="-193" y="12877"/>
                <wp:lineTo x="788" y="15850"/>
                <wp:lineTo x="3366" y="19415"/>
                <wp:lineTo x="7330" y="21398"/>
                <wp:lineTo x="8122" y="21398"/>
                <wp:lineTo x="13275" y="21398"/>
                <wp:lineTo x="14066" y="21398"/>
                <wp:lineTo x="18031" y="19415"/>
                <wp:lineTo x="20604" y="15850"/>
                <wp:lineTo x="21600" y="12877"/>
                <wp:lineTo x="21600" y="8516"/>
                <wp:lineTo x="21001" y="6338"/>
                <wp:lineTo x="19416" y="3958"/>
                <wp:lineTo x="19022" y="2770"/>
                <wp:lineTo x="14857" y="393"/>
                <wp:lineTo x="13275" y="0"/>
                <wp:lineTo x="8122" y="0"/>
              </wp:wrapPolygon>
            </wp:wrapTight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04415" cy="124777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bookmarkStart w:id="0" w:name="_Hlk115124785"/>
      <w:bookmarkEnd w:id="0"/>
      <w:r>
        <w:rPr>
          <w:rStyle w:val="Ttulodellibro"/>
          <w:rFonts w:cs="Times New Roman" w:ascii="Times New Roman" w:hAnsi="Times New Roman"/>
          <w:sz w:val="24"/>
          <w:szCs w:val="24"/>
        </w:rPr>
        <w:t>JUEVES 17 DE NOVIEMBRE DE 2022</w:t>
      </w:r>
    </w:p>
    <w:p>
      <w:pPr>
        <w:pStyle w:val="Normal"/>
        <w:spacing w:before="0" w:after="0"/>
        <w:jc w:val="both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salón llaima</w:t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EDAD CHILENA DE CIRUGÍA PLÁSTICA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ONSTRUCTIVA Y ESTÉTICA.</w:t>
      </w:r>
    </w:p>
    <w:p>
      <w:pPr>
        <w:pStyle w:val="Sinespaciado"/>
        <w:ind w:left="708" w:firstLine="708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esidente: </w:t>
        <w:tab/>
      </w:r>
      <w:r>
        <w:rPr>
          <w:rFonts w:cs="Times New Roman" w:ascii="Times New Roman" w:hAnsi="Times New Roman"/>
          <w:sz w:val="24"/>
          <w:szCs w:val="24"/>
          <w:lang w:val="es-MX"/>
        </w:rPr>
        <w:t>Dr. Alejandro Conejero R.</w:t>
      </w:r>
    </w:p>
    <w:p>
      <w:pPr>
        <w:pStyle w:val="Sinespaciado"/>
        <w:ind w:left="1416" w:firstLine="708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 JORNADAS CHILENAS DE CIRUGÍA PLÁSTIC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“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CIRUGÍA ESTÉTICA SECUNDARIA”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Coordinadora:    Dra. Carolina Salisbury D.</w:t>
      </w:r>
    </w:p>
    <w:p>
      <w:pPr>
        <w:pStyle w:val="Normal"/>
        <w:spacing w:before="0" w:after="0"/>
        <w:jc w:val="center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  <w:t>MÓDULO I: CIRUGÍA FACIAL 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4:30 a 14:35   Bienvenida </w:t>
      </w:r>
    </w:p>
    <w:p>
      <w:pPr>
        <w:pStyle w:val="Normal"/>
        <w:spacing w:lineRule="atLeast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Dr. Alejandro Conejero R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4:40 a 15:00</w:t>
        <w:tab/>
        <w:t xml:space="preserve">Cirugía palpebral secundaria </w:t>
      </w:r>
    </w:p>
    <w:p>
      <w:pPr>
        <w:pStyle w:val="Normal"/>
        <w:spacing w:lineRule="atLeast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a. Montserrat Fontbona T., M.S.C.Ch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5:05 a 15:25</w:t>
        <w:tab/>
        <w:t>Blefaroplastia secundari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ab/>
        <w:t>Dr. Rodrigo Poblete S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5:30 a 15:50</w:t>
        <w:tab/>
        <w:t xml:space="preserve">Puntos claves en cirugía revisional de nariz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olfo Behm O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5:55 a 16:15</w:t>
        <w:tab/>
        <w:t xml:space="preserve">Rinoplastia Secundaria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Carlos Oaxaca, Méxic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6:20 a 16:30 </w:t>
        <w:tab/>
        <w:t>Discusió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6:30 a 17:00 </w:t>
        <w:tab/>
        <w:t>Café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II: FACIAL 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00 a 17:20   Lifting facial secundar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Dr. André Auersvald, Brasil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25 a 17:45   Lifting facial secundar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rigo Contreras D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ind w:left="1416" w:hanging="1416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50 a 18:10   Procedimientos mínimamente invasivos secundarios en pacientes con lifting prev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a. Teresa De la Cerda A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8:15 a 18:35   Complicaciones de rellenos faciales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Dra. Bertha Torres, Méxic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8:40 a 19:00   Discusió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9:15 a 20:00   Elección de nuevo directori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20:00</w:t>
        <w:tab/>
        <w:t xml:space="preserve">            Cena Sociedad Chilena de Cirugía Plástica</w:t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VIERNES 18 DE NOVIEMBRE DE 2022</w:t>
      </w:r>
    </w:p>
    <w:p>
      <w:pPr>
        <w:pStyle w:val="Normal"/>
        <w:spacing w:before="0" w:after="0"/>
        <w:jc w:val="both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salón llaima</w:t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08:00 a 10:00   Seccional Temas Libres: Modalidad Oral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Comentadores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1. EXPRESIÓN MORFOLÓGICA DE LA FISURA LABIO – PALATINA Y SU RELACIÓN CON SEXO EN PACIENTES DEL HOSPITAL REGIONAL DE ANTOFAGASTA: PERÍODO 2018 – 2022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Drs.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Claire Behrens, Carlos Corrales, Sebastián Icaza, Gina Gutiérrez, Michel Marín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(Universidad de Antofagast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Calibri"/>
          <w:color w:val="000000"/>
          <w:sz w:val="20"/>
          <w:szCs w:val="20"/>
          <w:lang w:eastAsia="es-CL"/>
        </w:rPr>
      </w:pPr>
      <w:r>
        <w:rPr>
          <w:rFonts w:eastAsia="Times New Roman" w:cs="Calibri" w:ascii="Times New Roman" w:hAnsi="Times New Roman"/>
          <w:color w:val="000000"/>
          <w:sz w:val="20"/>
          <w:szCs w:val="20"/>
          <w:lang w:eastAsia="es-CL"/>
        </w:rPr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2. TRATAMIENTO QUIRÚRGICO DE LESIONES POR PRESIÓN SACRA DURANTE PANDEMIA COVID-19. SERIE DE CASOS. </w:t>
      </w:r>
    </w:p>
    <w:p>
      <w:pPr>
        <w:pStyle w:val="Normal"/>
        <w:spacing w:before="0" w:after="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S. Lemo, D. Gianetti, D. Guardia, D. Arauco, J. Moraga, F. Bencina, J. Cárdenas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(Hospital San Juan de Dios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3. RESULTADOS QUIRÚRGICOS Y COMPLICACIONES PRECOCES EN PACIENTES CON LESIONES POR PRESIÓN SACRAS Y SU RELACIÓN CON EL ESTADO NUTRICIONAL PREQUIRÚRGICO. </w:t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Drs.: D. Gianetti, S. Lemo, A. Delgado, D. Guardia, D. Arauco, J. Moraga, F. Bencina, J. Cárdenas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(Hospital San Juan de Dios)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4. EXAMEN CLÍNICO VERSUS ESTUDIO MICROBIOLÓGICO CUANTITATIVO PARA DETERMINAR EL ESTADO INFECCIOSO DE UNA HERIDA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Wilfredo Calderón, Juan Pablo Cisternas, Juan Pablo Camacho, Rodrigo Subiabre, Boris Marinhovic y Stefan Danilla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Hospital del Salvador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5. DESCOMPRESIÓN EN PACIENTES QUEMADOS: IMPORTANCIA DE UNA TÉCNICA ADECUADA Y OPORTUNA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Fabián Alvarez, Roberto Macchiavello, Adriana Alzate, Carolina Soto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 xml:space="preserve">(Hospital de Urgencia Asistencia Pública) 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6. CICATRIZACIÓN PATOLÓGICA SECUNDARIA  A QUEMADURAS  Y LÁSER CO2: EVIDENCIA PARA ELABORACIÓN DE UN PROTOCOLO.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Rocio Jara, Consuelo Valdes, Matias Nova, Ricardo Roa.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Hospital del Trabajador de Santiago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7. PROPUESTA DE ESTANDARIZACIÓN DE LA TÉCNICA DE COLGAJO DIEP EN RECONSTRUCCIÓN MAMARIA.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Roberto Macchiavello M., Alejandro Conejero R.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Made Esthetic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8. EVALUACIÓN DE CALIDAD DE VIDA DEL PACIENTE EN CENTRO REFERENCIA NACIONAL GRAN QUEMADO: TRADUCCIÓN Y ADAPTACIÓN TRANSCULTURAL DE BURN SPECIFIC HEALTH SCALE BRIEF (BSHS-B)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Consuelo Valdes, Diana Michieli, Enrica Ramírez, Carolina Soto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Centro Referencia Nacional Gran Quemado Hospital Asistencia Pública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9. PANEL DE EXPERTOS PARA LA ELABORACIÓN DE UN MODELO DE CONSENTIMIENTO INFORMADO DE OBTENCIÓN Y USO DE MATERIAL AUDIOVISUAL CLÍNICO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Rodrigo Tejos, Gonzalo Yañez, Alfonso Navia, Susana Searle, Jose Ramón Rodriguez, Diego Marre, Claudio Guerra, Alvaro Cuadra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Sección de Cirugía Plástica y Reconstructiva, Pontificia Universidad Católica de Chile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10. ENTRENAMIENTO MICROQUIRÚRGICO EN UN PAÍS EN DESARROLLO: EXPERIENCIA CON RESIDENTES DE CIRUGÍA PLÁSTICA EN HOSPITAL URGENCIA ASISTENCIA PÚBLICA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Consuelo Valdes, Carolina Soto, Adriana Alzate, Maria Elsa Calderon, Nicolas Flores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Hospital Urgencia Asistencia Pública, Equipo de Cirugia Plástica y Quemados)</w:t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11. ENTRENAMIENTO EN RINOMODELACIÓN DURANTE LA INFILTRACIÓN EN UNA RINOPLASTÍA 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Andrea Ramírez; Álvaro Cuadra; Claudio Guerra; Susana Searle; Diego Marré; José Rodríguez; Alfonso Navi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ntificia Universidad Católica de Chile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10: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00 a 10:30   Café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III: CIRUGÍA MAMARIA Y CONTORNO CORPORAL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0:30 a 10:50   Cirugía mamaria secundari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Federico Flaherty, Argentin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0:55 a 11:15   Mamas secundarias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 Alvaro Cuadra C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1:20 a 11:40   Contorno corporal secundar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Alejandro Conejero R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1:45 a 12:05   Abdominoplastía secundaria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Francisco Villegas, Colombi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ind w:left="1416" w:hanging="1416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2:10 a 12:30   Lipoaspiración HD</w:t>
      </w:r>
    </w:p>
    <w:p>
      <w:pPr>
        <w:pStyle w:val="Normal"/>
        <w:spacing w:before="0" w:after="0"/>
        <w:ind w:left="1416" w:hanging="1416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Humberto Uribe, Colombi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2:30 a 13:00   Discusió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SOCIEDAD CHILENA DE MICROCIRUGÍA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Presidente: Dr. Jorge Urenda V., M.S.C.Ch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IV: MICROCIRUGÍ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4:30 a 15·30</w:t>
        <w:tab/>
        <w:t>Mesa Redonda: “Reconstrucción de Extremidad Inferior”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 xml:space="preserve">Moderador: </w:t>
        <w:tab/>
        <w:t>Dr. Jorge Urenda V., M.S.C.Ch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Integrantes: </w:t>
        <w:tab/>
        <w:t>Dr. Carlos Fonfach Z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Pedro Pablo Ulloa M., M.S.C.Ch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Nicolás Flores M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rigo Contreras D., M.S.C.Ch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5:30 a 16:30 Mesa Redonda: “Reconstrucción Cabeza y Cuello. Defectos trauma y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cáncer”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 xml:space="preserve">Moderador: </w:t>
        <w:tab/>
        <w:t>Dr. Jorge Urenda V., M.S.C.Ch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>Integrantes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Carlos Fonfach Z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Pedro Pablo Ulloa M., M.S.C.Ch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Nicolás Flores M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rigo Contreras D., M.S.C.Ch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V: CIRUGÍA MAYOR AMBULATOR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7:00 a 17:20</w:t>
        <w:tab/>
        <w:t>Seguridad en cirugía estética ambulatori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a. Sandra Filiciani, Argentin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25 a 17:45 Estrategias para reducir el dolor en cirugía plástica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 xml:space="preserve">            Dr. Cristian Arriagada I., M.S.C.Ch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50 a 18:10 Anestesia en cirugía plástica mayor ambulatoria. ¿Cómo podemos hacerlo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mejor?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Edgar Chuquimia L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8:15 a 18:35 CMA: Gestión de enfermería en el perioperatori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 xml:space="preserve">            E.U. Brayan Guerrero 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8:40 a 19:00 Discusió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  <w:bookmarkStart w:id="1" w:name="_Hlk115124785"/>
      <w:bookmarkStart w:id="2" w:name="_Hlk115124785"/>
      <w:bookmarkEnd w:id="2"/>
    </w:p>
    <w:p>
      <w:pPr>
        <w:pStyle w:val="Normal"/>
        <w:widowControl w:val="false"/>
        <w:tabs>
          <w:tab w:val="clear" w:pos="708"/>
          <w:tab w:val="left" w:pos="1587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08"/>
          <w:tab w:val="left" w:pos="1587" w:leader="none"/>
        </w:tabs>
        <w:rPr>
          <w:b/>
          <w:b/>
          <w:bCs/>
          <w:sz w:val="28"/>
          <w:szCs w:val="28"/>
          <w:lang w:val="it-IT"/>
        </w:rPr>
      </w:pPr>
      <w:bookmarkStart w:id="3" w:name="_Hlk115104267"/>
      <w:bookmarkEnd w:id="3"/>
      <w:r>
        <w:rPr>
          <w:b/>
          <w:bCs/>
          <w:sz w:val="28"/>
          <w:szCs w:val="28"/>
          <w:lang w:val="it-IT"/>
        </w:rPr>
        <w:t>Gracias a nuestros auspiciado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0190</wp:posOffset>
            </wp:positionH>
            <wp:positionV relativeFrom="paragraph">
              <wp:posOffset>253365</wp:posOffset>
            </wp:positionV>
            <wp:extent cx="1470025" cy="808990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8255</wp:posOffset>
            </wp:positionH>
            <wp:positionV relativeFrom="paragraph">
              <wp:posOffset>107315</wp:posOffset>
            </wp:positionV>
            <wp:extent cx="1094105" cy="626745"/>
            <wp:effectExtent l="0" t="0" r="0" b="0"/>
            <wp:wrapTight wrapText="bothSides">
              <wp:wrapPolygon edited="0">
                <wp:start x="-188" y="0"/>
                <wp:lineTo x="-188" y="21264"/>
                <wp:lineTo x="21591" y="21264"/>
                <wp:lineTo x="21591" y="0"/>
                <wp:lineTo x="-188" y="0"/>
              </wp:wrapPolygon>
            </wp:wrapTight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96490</wp:posOffset>
            </wp:positionH>
            <wp:positionV relativeFrom="paragraph">
              <wp:posOffset>62865</wp:posOffset>
            </wp:positionV>
            <wp:extent cx="1101725" cy="661035"/>
            <wp:effectExtent l="0" t="0" r="0" b="0"/>
            <wp:wrapTight wrapText="bothSides">
              <wp:wrapPolygon edited="0">
                <wp:start x="-186" y="0"/>
                <wp:lineTo x="-186" y="21285"/>
                <wp:lineTo x="21600" y="21285"/>
                <wp:lineTo x="21600" y="0"/>
                <wp:lineTo x="-186" y="0"/>
              </wp:wrapPolygon>
            </wp:wrapTight>
            <wp:docPr id="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225</wp:posOffset>
            </wp:positionH>
            <wp:positionV relativeFrom="paragraph">
              <wp:posOffset>196215</wp:posOffset>
            </wp:positionV>
            <wp:extent cx="1477645" cy="334645"/>
            <wp:effectExtent l="0" t="0" r="0" b="0"/>
            <wp:wrapTight wrapText="bothSides">
              <wp:wrapPolygon edited="0">
                <wp:start x="-102" y="0"/>
                <wp:lineTo x="-102" y="20860"/>
                <wp:lineTo x="21600" y="20860"/>
                <wp:lineTo x="21600" y="0"/>
                <wp:lineTo x="-102" y="0"/>
              </wp:wrapPolygon>
            </wp:wrapTight>
            <wp:docPr id="6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46835</wp:posOffset>
            </wp:positionH>
            <wp:positionV relativeFrom="paragraph">
              <wp:posOffset>193675</wp:posOffset>
            </wp:positionV>
            <wp:extent cx="1408430" cy="808355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5785</wp:posOffset>
            </wp:positionH>
            <wp:positionV relativeFrom="paragraph">
              <wp:posOffset>251460</wp:posOffset>
            </wp:positionV>
            <wp:extent cx="1039495" cy="734060"/>
            <wp:effectExtent l="0" t="0" r="0" b="0"/>
            <wp:wrapTight wrapText="bothSides">
              <wp:wrapPolygon edited="0">
                <wp:start x="-198" y="0"/>
                <wp:lineTo x="-198" y="21265"/>
                <wp:lineTo x="21600" y="21265"/>
                <wp:lineTo x="21600" y="0"/>
                <wp:lineTo x="-198" y="0"/>
              </wp:wrapPolygon>
            </wp:wrapTight>
            <wp:docPr id="8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2215</wp:posOffset>
            </wp:positionH>
            <wp:positionV relativeFrom="paragraph">
              <wp:posOffset>283210</wp:posOffset>
            </wp:positionV>
            <wp:extent cx="1055370" cy="633095"/>
            <wp:effectExtent l="0" t="0" r="0" b="0"/>
            <wp:wrapTight wrapText="bothSides">
              <wp:wrapPolygon edited="0">
                <wp:start x="-194" y="0"/>
                <wp:lineTo x="-194" y="21271"/>
                <wp:lineTo x="21600" y="21271"/>
                <wp:lineTo x="21600" y="0"/>
                <wp:lineTo x="-194" y="0"/>
              </wp:wrapPolygon>
            </wp:wrapTight>
            <wp:docPr id="9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7340</wp:posOffset>
            </wp:positionH>
            <wp:positionV relativeFrom="paragraph">
              <wp:posOffset>464820</wp:posOffset>
            </wp:positionV>
            <wp:extent cx="711200" cy="372745"/>
            <wp:effectExtent l="0" t="0" r="0" b="0"/>
            <wp:wrapTight wrapText="bothSides">
              <wp:wrapPolygon edited="0">
                <wp:start x="2582" y="0"/>
                <wp:lineTo x="-2" y="2747"/>
                <wp:lineTo x="-2" y="7752"/>
                <wp:lineTo x="3159" y="8859"/>
                <wp:lineTo x="-289" y="12716"/>
                <wp:lineTo x="-289" y="14398"/>
                <wp:lineTo x="-2" y="18275"/>
                <wp:lineTo x="2006" y="21043"/>
                <wp:lineTo x="2294" y="21043"/>
                <wp:lineTo x="21600" y="21043"/>
                <wp:lineTo x="21600" y="0"/>
                <wp:lineTo x="2582" y="0"/>
              </wp:wrapPolygon>
            </wp:wrapTight>
            <wp:docPr id="10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6" r="-5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82870</wp:posOffset>
            </wp:positionH>
            <wp:positionV relativeFrom="paragraph">
              <wp:posOffset>276860</wp:posOffset>
            </wp:positionV>
            <wp:extent cx="1169670" cy="670560"/>
            <wp:effectExtent l="0" t="0" r="0" b="0"/>
            <wp:wrapTight wrapText="bothSides">
              <wp:wrapPolygon edited="0">
                <wp:start x="-204" y="0"/>
                <wp:lineTo x="-204" y="21255"/>
                <wp:lineTo x="21600" y="21255"/>
                <wp:lineTo x="21600" y="0"/>
                <wp:lineTo x="-204" y="0"/>
              </wp:wrapPolygon>
            </wp:wrapTight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8995</wp:posOffset>
            </wp:positionH>
            <wp:positionV relativeFrom="paragraph">
              <wp:posOffset>308610</wp:posOffset>
            </wp:positionV>
            <wp:extent cx="1035050" cy="767080"/>
            <wp:effectExtent l="0" t="0" r="0" b="0"/>
            <wp:wrapTight wrapText="bothSides">
              <wp:wrapPolygon edited="0">
                <wp:start x="9905" y="0"/>
                <wp:lineTo x="7329" y="262"/>
                <wp:lineTo x="1384" y="3196"/>
                <wp:lineTo x="1384" y="4265"/>
                <wp:lineTo x="393" y="6128"/>
                <wp:lineTo x="-195" y="7998"/>
                <wp:lineTo x="-195" y="10131"/>
                <wp:lineTo x="-4" y="12796"/>
                <wp:lineTo x="1583" y="17062"/>
                <wp:lineTo x="1781" y="17864"/>
                <wp:lineTo x="6139" y="21331"/>
                <wp:lineTo x="7132" y="21331"/>
                <wp:lineTo x="10697" y="21331"/>
                <wp:lineTo x="11886" y="21331"/>
                <wp:lineTo x="17436" y="17864"/>
                <wp:lineTo x="17635" y="17062"/>
                <wp:lineTo x="20408" y="12796"/>
                <wp:lineTo x="21600" y="8530"/>
                <wp:lineTo x="21398" y="3196"/>
                <wp:lineTo x="17039" y="262"/>
                <wp:lineTo x="15059" y="0"/>
                <wp:lineTo x="9905" y="0"/>
              </wp:wrapPolygon>
            </wp:wrapTight>
            <wp:docPr id="1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64915</wp:posOffset>
            </wp:positionH>
            <wp:positionV relativeFrom="paragraph">
              <wp:posOffset>213360</wp:posOffset>
            </wp:positionV>
            <wp:extent cx="1249045" cy="601345"/>
            <wp:effectExtent l="0" t="0" r="0" b="0"/>
            <wp:wrapTight wrapText="bothSides">
              <wp:wrapPolygon edited="0">
                <wp:start x="-169" y="0"/>
                <wp:lineTo x="-169" y="21244"/>
                <wp:lineTo x="21600" y="21244"/>
                <wp:lineTo x="21600" y="0"/>
                <wp:lineTo x="-169" y="0"/>
              </wp:wrapPolygon>
            </wp:wrapTight>
            <wp:docPr id="1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</wp:posOffset>
            </wp:positionH>
            <wp:positionV relativeFrom="paragraph">
              <wp:posOffset>100330</wp:posOffset>
            </wp:positionV>
            <wp:extent cx="1326515" cy="454660"/>
            <wp:effectExtent l="0" t="0" r="0" b="0"/>
            <wp:wrapTight wrapText="bothSides">
              <wp:wrapPolygon edited="0">
                <wp:start x="305" y="2232"/>
                <wp:lineTo x="925" y="9443"/>
                <wp:lineTo x="305" y="16637"/>
                <wp:lineTo x="464" y="18887"/>
                <wp:lineTo x="20819" y="18887"/>
                <wp:lineTo x="20353" y="16637"/>
                <wp:lineTo x="20973" y="13944"/>
                <wp:lineTo x="20973" y="10347"/>
                <wp:lineTo x="20507" y="9443"/>
                <wp:lineTo x="12425" y="2232"/>
                <wp:lineTo x="305" y="2232"/>
              </wp:wrapPolygon>
            </wp:wrapTight>
            <wp:docPr id="14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7000</wp:posOffset>
            </wp:positionH>
            <wp:positionV relativeFrom="paragraph">
              <wp:posOffset>225425</wp:posOffset>
            </wp:positionV>
            <wp:extent cx="1799590" cy="701675"/>
            <wp:effectExtent l="0" t="0" r="0" b="0"/>
            <wp:wrapTight wrapText="bothSides">
              <wp:wrapPolygon edited="0">
                <wp:start x="-86" y="0"/>
                <wp:lineTo x="-86" y="21269"/>
                <wp:lineTo x="21600" y="21269"/>
                <wp:lineTo x="21600" y="0"/>
                <wp:lineTo x="-86" y="0"/>
              </wp:wrapPolygon>
            </wp:wrapTight>
            <wp:docPr id="15" name="frimed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imed_2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2315</wp:posOffset>
            </wp:positionH>
            <wp:positionV relativeFrom="paragraph">
              <wp:posOffset>282575</wp:posOffset>
            </wp:positionV>
            <wp:extent cx="1735455" cy="664210"/>
            <wp:effectExtent l="0" t="0" r="0" b="0"/>
            <wp:wrapTight wrapText="bothSides">
              <wp:wrapPolygon edited="0">
                <wp:start x="-186" y="0"/>
                <wp:lineTo x="-186" y="21286"/>
                <wp:lineTo x="21600" y="21286"/>
                <wp:lineTo x="21600" y="0"/>
                <wp:lineTo x="-186" y="0"/>
              </wp:wrapPolygon>
            </wp:wrapTight>
            <wp:docPr id="1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59580</wp:posOffset>
            </wp:positionH>
            <wp:positionV relativeFrom="paragraph">
              <wp:posOffset>111125</wp:posOffset>
            </wp:positionV>
            <wp:extent cx="1748155" cy="971550"/>
            <wp:effectExtent l="0" t="0" r="0" b="0"/>
            <wp:wrapTight wrapText="bothSides">
              <wp:wrapPolygon edited="0">
                <wp:start x="-160" y="0"/>
                <wp:lineTo x="-160" y="21215"/>
                <wp:lineTo x="21599" y="21215"/>
                <wp:lineTo x="21599" y="0"/>
                <wp:lineTo x="-160" y="0"/>
              </wp:wrapPolygon>
            </wp:wrapTight>
            <wp:docPr id="1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MX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40255</wp:posOffset>
            </wp:positionH>
            <wp:positionV relativeFrom="paragraph">
              <wp:posOffset>167005</wp:posOffset>
            </wp:positionV>
            <wp:extent cx="1812290" cy="771525"/>
            <wp:effectExtent l="0" t="0" r="0" b="0"/>
            <wp:wrapTight wrapText="bothSides">
              <wp:wrapPolygon edited="0">
                <wp:start x="-180" y="0"/>
                <wp:lineTo x="-180" y="21208"/>
                <wp:lineTo x="21600" y="21208"/>
                <wp:lineTo x="21600" y="0"/>
                <wp:lineTo x="-180" y="0"/>
              </wp:wrapPolygon>
            </wp:wrapTight>
            <wp:docPr id="1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102235</wp:posOffset>
            </wp:positionV>
            <wp:extent cx="1366520" cy="737235"/>
            <wp:effectExtent l="0" t="0" r="0" b="0"/>
            <wp:wrapTight wrapText="bothSides">
              <wp:wrapPolygon edited="0">
                <wp:start x="-129" y="0"/>
                <wp:lineTo x="-129" y="21269"/>
                <wp:lineTo x="21600" y="21269"/>
                <wp:lineTo x="21600" y="0"/>
                <wp:lineTo x="-129" y="0"/>
              </wp:wrapPolygon>
            </wp:wrapTight>
            <wp:docPr id="19" name="biotelier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otelier_2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52925</wp:posOffset>
            </wp:positionH>
            <wp:positionV relativeFrom="paragraph">
              <wp:posOffset>215900</wp:posOffset>
            </wp:positionV>
            <wp:extent cx="1795780" cy="576580"/>
            <wp:effectExtent l="0" t="0" r="0" b="0"/>
            <wp:wrapTight wrapText="bothSides">
              <wp:wrapPolygon edited="0">
                <wp:start x="-104" y="0"/>
                <wp:lineTo x="-104" y="21182"/>
                <wp:lineTo x="21600" y="21182"/>
                <wp:lineTo x="21600" y="0"/>
                <wp:lineTo x="-104" y="0"/>
              </wp:wrapPolygon>
            </wp:wrapTight>
            <wp:docPr id="2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Hlk115104267"/>
      <w:bookmarkStart w:id="5" w:name="_Hlk115104267"/>
      <w:bookmarkEnd w:id="5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sectPr>
      <w:headerReference w:type="default" r:id="rId2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30490" cy="1000252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30490" cy="1000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3i">
    <w:name w:val="a3i"/>
    <w:basedOn w:val="Fuentedeprrafopredeter"/>
    <w:qFormat/>
    <w:rPr/>
  </w:style>
  <w:style w:type="character" w:styleId="Av3">
    <w:name w:val="av3"/>
    <w:basedOn w:val="Fuentedeprrafopredeter"/>
    <w:qFormat/>
    <w:rPr/>
  </w:style>
  <w:style w:type="character" w:styleId="Sah2ve">
    <w:name w:val="sah2ve"/>
    <w:basedOn w:val="Fuentedeprrafopredeter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Yiv1178925098msonormal">
    <w:name w:val="yiv117892509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9:00Z</dcterms:created>
  <dc:creator>Jonathan Gallegos</dc:creator>
  <dc:description/>
  <cp:keywords/>
  <dc:language>en-US</dc:language>
  <cp:lastModifiedBy>Margarita Ferrer S.</cp:lastModifiedBy>
  <dcterms:modified xsi:type="dcterms:W3CDTF">2022-09-27T12:19:00Z</dcterms:modified>
  <cp:revision>2</cp:revision>
  <dc:subject/>
  <dc:title/>
</cp:coreProperties>
</file>